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6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4111"/>
        <w:gridCol w:w="1984"/>
        <w:gridCol w:w="322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массовых поражени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6:57:00Z</dcterms:modified>
  <cp:revision>14</cp:revision>
  <dc:subject/>
  <dc:title/>
</cp:coreProperties>
</file>